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ab/>
        <w:t>LAMPIRAN B2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Pejabat Perakaunan: _________________________________</w:t>
        <w:tab/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YATA AKAUN AMANAH DISATUKAN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GESAHAN BAKI AKHIR AKAUN KENA BAYA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SEPERTI PADA 31 DISEMBER 2014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tbl>
      <w:tblPr>
        <w:tblW w:w="8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46"/>
        <w:gridCol w:w="2808"/>
        <w:gridCol w:w="2808"/>
      </w:tblGrid>
      <w:tr>
        <w:trPr>
          <w:trHeight w:val="7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il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kaun Kena Baya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aki Akhir PP 201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aki Januari PP 201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Pembangunan     (889901 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Bekalan              ( 889902 )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Tanggungan       ( 889903 )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Pencen               ( 889906 )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manah             ( 889907 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2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ading8">
    <w:name w:val="Leading 8"/>
    <w:qFormat/>
    <w:pPr>
      <w:widowControl w:val="false"/>
      <w:suppressAutoHyphens w:val="tru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6:00Z</dcterms:created>
  <dc:creator>LSK</dc:creator>
  <dc:description/>
  <cp:keywords>Birthday</cp:keywords>
  <dc:language>en-US</dc:language>
  <cp:lastModifiedBy> </cp:lastModifiedBy>
  <cp:lastPrinted>2014-09-09T14:54:00Z</cp:lastPrinted>
  <dcterms:modified xsi:type="dcterms:W3CDTF">2014-09-09T06:54:00Z</dcterms:modified>
  <cp:revision>8</cp:revision>
  <dc:subject>Birthday </dc:subject>
  <dc:title>Are You suprised ?</dc:title>
</cp:coreProperties>
</file>